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2.png" ContentType="image/png"/>
  <Override PartName="/word/media/image11.jpeg" ContentType="image/jpe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000250" cy="1504950"/>
            <wp:effectExtent l="0" t="0" r="0" b="0"/>
            <wp:docPr id="1" name="glide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lider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40"/>
        </w:rPr>
      </w:pPr>
      <w:r>
        <w:rPr>
          <w:sz w:val="40"/>
        </w:rPr>
        <w:t>Votre première maquette en carton : un planeur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  <w:t>Instructions de montag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333500" cy="1000125"/>
            <wp:effectExtent l="0" t="0" r="0" b="0"/>
            <wp:docPr id="2" name="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1333500" cy="1000125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333500" cy="1000125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rPr/>
      </w:pPr>
      <w:r>
        <w:rPr/>
        <w:t>Découpez toutes les pièces</w:t>
        <w:tab/>
        <w:t xml:space="preserve">          Collez 1L sur du carton 1 mm       Découpez 1L ainsi renforc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33500" cy="1003300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333500" cy="1003300"/>
            <wp:effectExtent l="0" t="0" r="0" b="0"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1333500" cy="1003300"/>
            <wp:effectExtent l="0" t="0" r="0" b="0"/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llez 1R sur 1L renforcé             Renforcez 2a et 3a avec du             Formez et collez 2a et 3a</w:t>
      </w:r>
    </w:p>
    <w:p>
      <w:pPr>
        <w:pStyle w:val="Normal"/>
        <w:rPr/>
      </w:pPr>
      <w:r>
        <w:rPr/>
        <w:tab/>
        <w:tab/>
        <w:tab/>
        <w:t xml:space="preserve">            carton 1 mm puis découp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33500" cy="1000125"/>
            <wp:effectExtent l="0" t="0" r="0" b="0"/>
            <wp:docPr id="8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333500" cy="1000125"/>
            <wp:effectExtent l="0" t="0" r="0" b="0"/>
            <wp:docPr id="9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333500" cy="1003300"/>
            <wp:effectExtent l="0" t="0" r="0" b="0"/>
            <wp:docPr id="10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écoupez les emplacements        Pliez au centre la pièce 3a          Insérez 2a et 3a dans 1L/1R et collez </w:t>
      </w:r>
    </w:p>
    <w:p>
      <w:pPr>
        <w:pStyle w:val="Normal"/>
        <w:rPr/>
      </w:pPr>
      <w:r>
        <w:rPr/>
        <w:t>pour les pièces 2a et 3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33500" cy="1003300"/>
            <wp:effectExtent l="0" t="0" r="0" b="0"/>
            <wp:docPr id="11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333500" cy="1003300"/>
            <wp:effectExtent l="0" t="0" r="0" b="0"/>
            <wp:docPr id="12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1333500" cy="1003300"/>
            <wp:effectExtent l="0" t="0" r="0" b="0"/>
            <wp:docPr id="13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Formez (plier) les ailes et </w:t>
        <w:tab/>
        <w:t xml:space="preserve">   Collez ensemble les deux extrémités      </w:t>
      </w:r>
    </w:p>
    <w:p>
      <w:pPr>
        <w:pStyle w:val="Normal"/>
        <w:rPr/>
      </w:pPr>
      <w:r>
        <w:rPr/>
        <w:t>les stabilisateurs</w:t>
        <w:tab/>
        <w:tab/>
        <w:t xml:space="preserve">       d’aile (sur une surface plat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33500" cy="1003300"/>
            <wp:effectExtent l="0" t="0" r="0" b="0"/>
            <wp:docPr id="14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333500" cy="1003300"/>
            <wp:effectExtent l="0" t="0" r="0" b="0"/>
            <wp:docPr id="15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333500" cy="1003300"/>
            <wp:effectExtent l="0" t="0" r="0" b="0"/>
            <wp:docPr id="16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ettez un peu de colle (3a)      Procédez de la même façon</w:t>
        <w:tab/>
        <w:t xml:space="preserve">        Et voilà ! Votre planeur est prêt.</w:t>
      </w:r>
    </w:p>
    <w:p>
      <w:pPr>
        <w:pStyle w:val="Normal"/>
        <w:rPr/>
      </w:pPr>
      <w:r>
        <w:rPr/>
        <w:t>puis glissez 3L/3R sur 3a            pour 2L et 2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ouvez essayer de faire voler votre planeur. Collez env. 6-7 gr. de pâte à modeler sur le nez de votre planeur. Vérifiez l’alignement des stabilisateurs par rapport aux ailes et au fuselage. Lancez droit devant vous avec modération. Vzzz...</w:t>
      </w:r>
    </w:p>
    <w:sectPr>
      <w:type w:val="nextPage"/>
      <w:pgSz w:w="11906" w:h="16838"/>
      <w:pgMar w:left="1418" w:right="1418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19:58:00Z</dcterms:created>
  <dc:creator>*</dc:creator>
  <dc:description/>
  <dc:language>en-US</dc:language>
  <cp:lastModifiedBy>*</cp:lastModifiedBy>
  <dcterms:modified xsi:type="dcterms:W3CDTF">2002-08-31T19:58:00Z</dcterms:modified>
  <cp:revision>2</cp:revision>
  <dc:subject/>
  <dc:title> </dc:title>
</cp:coreProperties>
</file>